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6138955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1609636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9394719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8078320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0290851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